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280" w:after="280"/>
        <w:textAlignment w:val="top"/>
        <w:rPr>
          <w:rFonts w:ascii="Verdana" w:hAnsi="Verdana" w:cs="Verdana"/>
          <w:sz w:val="29"/>
          <w:szCs w:val="29"/>
        </w:rPr>
      </w:pPr>
      <w:r>
        <w:rPr>
          <w:rFonts w:cs="Verdana" w:ascii="Verdana" w:hAnsi="Verdana"/>
          <w:sz w:val="29"/>
          <w:szCs w:val="29"/>
        </w:rPr>
        <w:t>Speaking Checklist—Goldsberry</w:t>
      </w:r>
    </w:p>
    <w:p>
      <w:pPr>
        <w:pStyle w:val="NormalWeb"/>
        <w:shd w:fill="FFFFFF" w:val="clear"/>
        <w:textAlignment w:val="top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A checklist used by students to prepare for an oral presentation. </w:t>
      </w:r>
    </w:p>
    <w:p>
      <w:pPr>
        <w:pStyle w:val="NormalWeb"/>
        <w:shd w:fill="FFFFFF" w:val="clear"/>
        <w:spacing w:before="100" w:after="0"/>
        <w:textAlignment w:val="top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Keywords:</w:t>
      </w:r>
      <w:r>
        <w:rPr>
          <w:rFonts w:cs="Verdana" w:ascii="Verdana" w:hAnsi="Verdana"/>
          <w:color w:val="000000"/>
          <w:sz w:val="20"/>
          <w:szCs w:val="20"/>
        </w:rPr>
        <w:br/>
        <w:t>Organization</w:t>
      </w:r>
    </w:p>
    <w:p>
      <w:pPr>
        <w:pStyle w:val="NormalWeb"/>
        <w:shd w:fill="FFFFFF" w:val="clear"/>
        <w:spacing w:before="100" w:after="0"/>
        <w:textAlignment w:val="top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Instructions:</w:t>
      </w:r>
      <w:r>
        <w:rPr>
          <w:rFonts w:cs="Verdana" w:ascii="Verdana" w:hAnsi="Verdana"/>
          <w:color w:val="000000"/>
          <w:sz w:val="20"/>
          <w:szCs w:val="20"/>
        </w:rPr>
        <w:br/>
        <w:t xml:space="preserve">Use the statements to prepare for an oral presentation. </w:t>
      </w:r>
    </w:p>
    <w:p>
      <w:pPr>
        <w:pStyle w:val="Normal"/>
        <w:shd w:fill="FFFFFF" w:val="clear"/>
        <w:textAlignment w:val="top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714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0"/>
        <w:gridCol w:w="740"/>
        <w:gridCol w:w="2000"/>
        <w:gridCol w:w="2000"/>
      </w:tblGrid>
      <w:tr>
        <w:trPr>
          <w:tblHeader w:val="true"/>
        </w:trPr>
        <w:tc>
          <w:tcPr>
            <w:tcW w:w="240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 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Yes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o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Comments </w:t>
            </w:r>
          </w:p>
        </w:tc>
      </w:tr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studied and learned the topic I am speaking on.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8125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1" t="-157" r="-1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8125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1" t="-157" r="-1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am at ease (not nervous).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8125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1" t="-157" r="-1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8125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1" t="-157" r="-1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make eye contact with everyone.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8125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1" t="-157" r="-1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8125" cy="228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1" t="-157" r="-1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am clear and concise when I speak.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8125" cy="228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1" t="-157" r="-1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8125" cy="228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1" t="-157" r="-1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e way I present is interesting. I use an expressive voice, move around, and so forth.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8125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1" t="-157" r="-1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8125" cy="228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1" t="-157" r="-1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audience learns something new when I speak.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8125" cy="228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1" t="-157" r="-1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8125" cy="228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1" t="-157" r="-1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at I say makes sense and flows logically. My presentation has a beginning, middle, and end.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8125" cy="228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1" t="-157" r="-1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8125" cy="228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1" t="-157" r="-1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ask and answer questions clearly and with detail.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8125" cy="2286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1" t="-157" r="-1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8125" cy="2286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1" t="-157" r="-1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use visuals.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8125" cy="228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1" t="-157" r="-1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8125" cy="228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1" t="-157" r="-1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practice before I present.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8125" cy="228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1" t="-157" r="-1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8125" cy="2286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1" t="-157" r="-1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6:11:00Z</dcterms:created>
  <dc:creator>License Compliant</dc:creator>
  <dc:description/>
  <cp:keywords/>
  <dc:language>en-US</dc:language>
  <cp:lastModifiedBy>License Compliant</cp:lastModifiedBy>
  <dcterms:modified xsi:type="dcterms:W3CDTF">2011-03-18T16:12:00Z</dcterms:modified>
  <cp:revision>1</cp:revision>
  <dc:subject/>
  <dc:title>Speaking Checklist—Goldsberry</dc:title>
</cp:coreProperties>
</file>